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08" w:hRule="atLeast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НІЖИНСЬКА МІСЬКА РАДА НАРОДНИХ ДЕПУТАТІВ ВИКОНАВЧИЙ КОМІТЕТ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ТВЕРДЖУЮ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олова міської Ради та виконком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 М.В.Приходь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  1997 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ФОНД № Р-144</w:t>
      </w:r>
    </w:p>
    <w:p>
      <w:pPr>
        <w:pStyle w:val="Normal"/>
        <w:rPr>
          <w:lang w:val="uk-UA"/>
        </w:rPr>
      </w:pPr>
      <w:r>
        <w:rPr>
          <w:lang w:val="uk-UA"/>
        </w:rPr>
        <w:t>ОПИС № 1</w:t>
      </w:r>
    </w:p>
    <w:p>
      <w:pPr>
        <w:pStyle w:val="Normal"/>
        <w:rPr>
          <w:lang w:val="uk-UA"/>
        </w:rPr>
      </w:pPr>
      <w:r>
        <w:rPr>
          <w:lang w:val="uk-UA"/>
        </w:rPr>
        <w:t>СПРАВ ПОСТІЙНОГО ЗБЕРІГАННЯ</w:t>
      </w:r>
    </w:p>
    <w:p>
      <w:pPr>
        <w:pStyle w:val="Normal"/>
        <w:rPr>
          <w:lang w:val="uk-UA"/>
        </w:rPr>
      </w:pPr>
      <w:r>
        <w:rPr>
          <w:lang w:val="uk-UA"/>
        </w:rPr>
        <w:t>за 1994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20"/>
        <w:gridCol w:w="3761"/>
        <w:gridCol w:w="1631"/>
        <w:gridCol w:w="1217"/>
        <w:gridCol w:w="1442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рав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оловок справ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тому, частини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справи (тому, частин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аркушів у справі (томі, частині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тк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994 рі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ротоколи засідань сесій міської Ради народних депутатів ХХІІ скликанн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 лютого 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 квітня 19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скликанн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ротоколи засідань сесій міської Ради народних депутатів ХХІІ скликанн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липня – 27 грудня 19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скликання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остійні комісії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кументи (план, протоколи, довідки) про роботу мандатної комісії з питань депутатської діяльності та етик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липня 1994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лютого 19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хідна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кументи (план, протоколи, довідки) про роботу комісії з питань економічно-соціального розвитку міс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липня 1994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лютого 19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хід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кументи (план, протоколи, довідки) про роботу комісії з питань законності та правопорядк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5 вересня 1994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лютого 19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хід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окументи (план, протоколи, довідки) про роботу комісії з питань приватизації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6 березня 1994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лютого 19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хід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кументи (план, протоколи, довідки) про роботу комісії з питань будівництва та архітектур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серпня 1994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березня 19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хід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кументи (план, протоколи, довідки) про роботу комісії з житлово-комунальних питань та соціального захисту населення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 серпня 1994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лютого 19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хід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9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кументи (план, протоколи, довідки) про роботу комісії з питань освіти, охорони здоров’я та проблем молод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 серпня 1994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 жовтня 199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хід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виконавчого комітету міської Ради народних депута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 - № 7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5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березня 19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72 - № 11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квітня - 17 травня 19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20 - № 16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1 черв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серпня 19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68- № 22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 серпня -20 вересня 19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28- № 3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8 жовтня -30 грудня 19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№1-№6 виїзних засідань виконкому, рішення №1-№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серпня – 25 жовтня 19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Журнал реєстрації рішень виконкому за 1994 рі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ісії виконком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-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місії у справах неповнолітніх, том 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9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вересня 19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-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І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 вересня– 28 грудня 19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опікунської р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січня – 14 грудня 19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хгалтері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орис витрат, штатний розпис міськвиконкому та його відділів на 1994 р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фінансово-господарську діяльність за 1994 рі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кументи по виборах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н роботи та протоколи засідань міської виборчої комісії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висунення, реєстрації та результати голосування, зведені дан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firstLine="708"/>
        <w:rPr/>
      </w:pPr>
      <w:r>
        <w:rPr>
          <w:lang w:val="uk-UA"/>
        </w:rPr>
        <w:t xml:space="preserve">У цей розділ опису внесені 23 (двадцять три) справи з № 2443 по №2465, у тому числі: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літерні номери       – немає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пропущені номери – немає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Опис склала:</w:t>
      </w:r>
    </w:p>
    <w:p>
      <w:pPr>
        <w:pStyle w:val="Normal"/>
        <w:rPr>
          <w:lang w:val="uk-UA"/>
        </w:rPr>
      </w:pPr>
      <w:r>
        <w:rPr>
          <w:lang w:val="uk-UA"/>
        </w:rPr>
        <w:t>Завідуюча загальним відділом</w:t>
        <w:tab/>
        <w:tab/>
        <w:tab/>
        <w:tab/>
        <w:tab/>
        <w:tab/>
        <w:t>В.С.Івжич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.05.1997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ого архіву Чернігівської області від 17.06.1997 № 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3:31:00Z</dcterms:created>
  <dc:creator>1</dc:creator>
  <dc:description/>
  <cp:keywords/>
  <dc:language>en-US</dc:language>
  <cp:lastModifiedBy>Користувач Windows</cp:lastModifiedBy>
  <dcterms:modified xsi:type="dcterms:W3CDTF">2018-03-01T10:20:00Z</dcterms:modified>
  <cp:revision>9</cp:revision>
  <dc:subject/>
  <dc:title>НІЖИНСЬКА МІСЬКА РАДА</dc:title>
</cp:coreProperties>
</file>