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ЖИНСЬКА МІСЬКА РАДА ВИКОНАВЧИЙ КОМІТЕ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ЖУЮ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.о.керуючого справами виконавчого комітет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 А.М.Круть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2008 р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ФОНД № Р-144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ОПИС № 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прав постійного зберіг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 2005 рік</w:t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920"/>
        <w:gridCol w:w="4712"/>
        <w:gridCol w:w="1798"/>
        <w:gridCol w:w="987"/>
        <w:gridCol w:w="90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екс справ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ому, частин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005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 22 сесі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У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2 січ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23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 берез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Те саме, 24 сесі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 трав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25 сесі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 серп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26 сесі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жовт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27 сесі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груд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28 сесі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груд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токоли спільних засідань депутатських комісій з питань депутатської діяльності та етики, законності і правопорядку, охорони прав і законних інтересів громадян; соціально-економічного розвитку галузей народного господарства міста, фінансів та бюджету; будівництва, архітектури, земельних відносин, охорони навколишнього середовища, житлово-комунального господарства, транспорту, зв’язку; соціального захисту населення; освіти, охорони здоров’я, культури, спорту, проблем сім’ї та молоді; приватизації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 - № 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5 січ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листопада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и засідань виконавчого комітету Ніжин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- № 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- № 5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 січ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7 січ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5-№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5 - № 1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 лютого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лютого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0-№1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49 - № 2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 берез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берез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4-№1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06- № 2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 березня 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 квіт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6-№1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42 - № 28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4 квіт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квіт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9-№21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ішення № 283 - № 3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2 травня 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26 трав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2-№2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29 - № 36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2 черв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9 черв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4-№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62- № 3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6 черв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черв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7-№3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00 - № 44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7 лип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лип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1-№3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50-№ 5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 серп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серп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5-№4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15- № 5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верес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верес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1-№4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600 - № 6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 жовт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жовт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57" w:right="580" w:hanging="5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№ 46-№5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663- № 7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 листопада- 30 листопад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51-№5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725 - № 7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груд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 груд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56-№5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781 - № 8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9 груд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груд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Журнал реєстрації рішень виконкому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 січ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черв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лип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груд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основної діяльності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 - № 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 січ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 берез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63 - № 1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квіт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черв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18 - № 17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липня 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верес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75 -№ 2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жовтня –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9 груд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розпоряджень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січня –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9 груд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околи засідань комісії з питань поновлення прав реабілітованих громадя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color w:val="000000"/>
                <w:sz w:val="24"/>
                <w:lang w:val="uk-UA"/>
              </w:rPr>
              <w:t>Див. спр. №277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координаційної ради у справах неповнолітні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5 січня - 20 груд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надзвичайної протиепідемічної комі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лютого -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1 верес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опікун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0 січня 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9 груд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ава не прийнят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токоли виробничих нарад керівників підприємств, установ, організацій № 1 - № 26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4 січ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черв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№ 27- № 52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липня 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груд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оження про управління охорони здоров’я виконкому Ніжинської міської ради;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січня 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ложення про адміністратора (посадову особу міської ради, яка організовує видачу суб’єктам господарювання документів дозвільного характеру за принципом організаційної єдності)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ідділ опіки і піклування при  виконавчому коміте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серпня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 про діяльність Ніжинської міської ради та її виконавчого комітету за 2005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8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кретні справи: «Одинадцять років розвитку Ніжина (1994-2005)»- звіт про роботу міської ради та виконавчого коміте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ування з Президентом України, Верховною Радою, Кабінетом Міністрів, обласною радою та іншими органами влади з основних питань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хгалтері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, кошторис видатків та довідки про зміни розпису кошторисів на 2005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чний фінансово-господарський звіт за 2005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околи засідань профспілкового коміте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31 січня -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листопада 2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right="-366" w:firstLine="708"/>
        <w:rPr/>
      </w:pPr>
      <w:r>
        <w:rPr>
          <w:color w:val="000000"/>
          <w:lang w:val="uk-UA"/>
        </w:rPr>
        <w:t xml:space="preserve">У цей розділ опису внесені 44 (сорок чотири) справи з № 2793 до № 2836, у тому числі: </w:t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>літерні номери      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пропущені номери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Опис склала:</w:t>
      </w:r>
    </w:p>
    <w:p>
      <w:pPr>
        <w:pStyle w:val="Normal"/>
        <w:rPr/>
      </w:pPr>
      <w:r>
        <w:rPr>
          <w:color w:val="000000"/>
          <w:lang w:val="uk-UA"/>
        </w:rPr>
        <w:t>начальник архівного відділу</w:t>
        <w:tab/>
        <w:tab/>
        <w:tab/>
        <w:tab/>
        <w:tab/>
        <w:tab/>
        <w:t>С.П.Труш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5.02.2008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ідомчий арх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відуюча загального відділу</w:t>
        <w:tab/>
        <w:tab/>
        <w:tab/>
        <w:tab/>
        <w:tab/>
        <w:tab/>
        <w:t>Н.Г.Бой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5.02.2008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ЕП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ого архів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31.03.2008 №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ХВАЛЕ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Е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виконком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25.02.2008  № 1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93"/>
      <w:numFmt w:val="decimal"/>
      <w:lvlText w:val="%1"/>
      <w:lvlJc w:val="left"/>
      <w:pPr>
        <w:tabs>
          <w:tab w:val="num" w:pos="720"/>
        </w:tabs>
        <w:ind w:left="57" w:hanging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56:00Z</dcterms:created>
  <dc:creator>1</dc:creator>
  <dc:description/>
  <cp:keywords/>
  <dc:language>en-US</dc:language>
  <cp:lastModifiedBy>Користувач Windows</cp:lastModifiedBy>
  <cp:lastPrinted>2009-02-18T08:21:00Z</cp:lastPrinted>
  <dcterms:modified xsi:type="dcterms:W3CDTF">2018-03-01T13:17:00Z</dcterms:modified>
  <cp:revision>22</cp:revision>
  <dc:subject/>
  <dc:title>НІЖИНСЬКА МІСЬКА РАДА</dc:title>
</cp:coreProperties>
</file>