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ЖИНСЬКА МІСЬКА РАДА ВИКОНАВЧИЙ КОМІТЕТ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ВЕРДЖУЮ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голов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 А.В. Лінник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______________ 2016 р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 xml:space="preserve">ФОНД № </w:t>
      </w:r>
      <w:r>
        <w:rPr>
          <w:b/>
          <w:color w:val="000000"/>
          <w:lang w:val="uk-UA"/>
        </w:rPr>
        <w:t>Р-144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ОПИС № 1 </w:t>
      </w:r>
      <w:r>
        <w:rPr>
          <w:color w:val="000000"/>
          <w:lang w:val="uk-UA"/>
        </w:rPr>
        <w:t>(продовження)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справ постійного зберіга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а 2015 рі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0"/>
        <w:gridCol w:w="4712"/>
        <w:gridCol w:w="1798"/>
        <w:gridCol w:w="987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/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декс справ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головок справи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(тому, частини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ата справи (тому, частини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аркушів у справі (томі, частині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15 рі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 37 сесії міської ради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>
                <w:lang w:val="uk-UA"/>
              </w:rPr>
              <w:t>І склика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берез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38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 берез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Те саме, 39 сесії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квіт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40 сесії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трав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41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лип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42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серп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позачергової 43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серп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44 сесії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жовт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45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листопада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позачергової 46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груд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47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грудня 2013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 січ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хід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и № 1- № 3 засідань виконавчого комітету Ніжинської міської рад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- № 3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1 січ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4 січ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№ 4- № 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33 - № 6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лютого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и № 7- № 10 засідань виконавчого комітету Ніжинської міської рад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61 - № 9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1 лютого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берез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11 - № 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91 - № 12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1 берез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квіт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№ 14-№ 16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24 - № 16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 квіт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6 квіт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№ 17-№ 18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68 - № 20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6 трав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трав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№ 19-№ 20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ішення № 209-  № 23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 черв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черв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21-№ 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37 - № 26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 черв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черв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23-№ 2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63 - № 29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лип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лип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28-№ 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99 - № 34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 серп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серп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32-№ 3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345 - № 37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 верес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верес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35-№ 3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379- № 4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вересня –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0 жовт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38- № 3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411- № 44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жовт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листопада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40-№ 4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447-№ 48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 листопада</w:t>
            </w:r>
            <w:r>
              <w:rPr>
                <w:sz w:val="16"/>
                <w:szCs w:val="16"/>
                <w:lang w:val="uk-UA"/>
              </w:rPr>
              <w:t>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 листопада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43- № 4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482- № 49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 груд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груд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45- № 4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500- № 52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9 груд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груд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реєстрації рішень виконком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 січ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груд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рядження міського голови  з основної діяльності № 1 - № 4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берез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4 - № 9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віт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черв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9- № 14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липня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верес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0 -№ 20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жовт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 груд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реєстрації розпоряджень міського голови з основної діяльно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 гру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виробничих нарад працівників виконкому, керівників підприємств, установ, організацій міста, № 1 - № 25, том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черв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№ 26 - № 50, 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липня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груд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ординаційної ради служби у справах діте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-№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5 берез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 груд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місії з питань захисту прав дити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№ 2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січня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4 груд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Програма економічного та соціального розвитку на 2013 рі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віти про виконання програми економічного та соціального розвитку за 2013 рі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Програма підтримки малого підприємництва на 2013 рік та звіти про її викона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ередньострокова програма соціально-економічного розвитку міста на 2011-2015 р</w:t>
            </w:r>
            <w:r>
              <w:rPr>
                <w:szCs w:val="28"/>
                <w:lang w:val="uk-UA"/>
              </w:rPr>
              <w:t>оки</w:t>
            </w:r>
            <w:r>
              <w:rPr>
                <w:szCs w:val="28"/>
              </w:rPr>
              <w:t xml:space="preserve"> та інформації про хід її виконання</w:t>
            </w:r>
            <w:r>
              <w:rPr>
                <w:szCs w:val="28"/>
                <w:lang w:val="uk-UA"/>
              </w:rPr>
              <w:t xml:space="preserve"> за 2012- 2015 рок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Узагальнені звіти бюджетних установ про проведення процедур закупівель товарів, робіт і послуг за державні кошти (ф.1-Торги) за 2013 рік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истування з обласною радою та облдержадміністрацією з основних питань діяльно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8 січня –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30 грудня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ухгалтері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татний розпис на 2013 рік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орис видатків та довідки про зміни розпису кошторисів на 2013 рік, том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дений річний фінансовий звіт за 2013 рік, том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чний звіт про фінансово-господарську діяльність  виконкому за 2013 рі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чний звіт про виконання державного бюдже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по КПКВК 3201200) за 2013 рі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(по КПКВК 2751820) за 2013 рі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4 рі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токол 47 сесії міськ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 склика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грудня 2013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 січ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sz w:val="16"/>
                <w:szCs w:val="16"/>
                <w:lang w:val="uk-UA"/>
              </w:rPr>
              <w:t>Див спр. № 32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позачергової 48 сесії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не відбулас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 січ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позачергової 49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лютого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позачергової 50 сесії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лютого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51 сесії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лютого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 позачергової 52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берез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53 сесії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берез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54 сесії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</w:t>
            </w:r>
            <w:r>
              <w:rPr>
                <w:i/>
                <w:lang w:val="uk-UA"/>
              </w:rPr>
              <w:t>не відбулася</w:t>
            </w:r>
            <w:r>
              <w:rPr>
                <w:lang w:val="uk-UA"/>
              </w:rPr>
              <w:t>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берез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позачергової 55 сесії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 квітня 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 56 сесії міськ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 склика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-17 квітня 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57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9 трав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черв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позачергової 58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черв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59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черв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60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2 лип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серп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61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 верес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62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 листопада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63 сесії, том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5 грудня 2014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 січня 20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хід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63 сесії, 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грудня 2014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 січня 20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ерехідн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63 сесії, том 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5 грудня 2014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 січня 20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хід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и № 1- № 3 засідань виконавчого комітету Ніжинської міської рад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- № 2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6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 січ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4 - № 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3 - № 4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 лютого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лют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№ 7-№ 10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49 - № 8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 берез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берез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№ 11-№ 15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ішення № 82 - № 10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 квіт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 квіт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16-№ 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06 - № 12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 трав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трав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19-№ 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27 - № 13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2 черв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червня 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токоли № 21-№ 24 засідань виконавчого комітету Ніжинської міської ради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37 - № 17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лип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 лип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25-№ 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76- № 19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2 серп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 серп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27 - № 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96- № 22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 верес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верес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31 - № 3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24 - № 25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жовт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жовт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3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60 - № 27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 листопада 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№ 37- № 38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76 - № 29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-21 листопада </w:t>
            </w:r>
            <w:r>
              <w:rPr>
                <w:sz w:val="16"/>
                <w:szCs w:val="16"/>
                <w:lang w:val="uk-UA"/>
              </w:rPr>
              <w:t>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листопада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39-№ 4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93-№ 3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 груд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 груд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реєстрації рішень виконком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6 січ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 груд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порядження міського голов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основної діяльно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 - № 4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 берез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5 - № 1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віт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черв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4- № 17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липня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верес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72 -№ 25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жовт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 груд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реєстрації розпоряджень міського голови з основної діяльно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 гру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виробничих нарад працівників виконкому, керівників підприємств, установ, організацій міста, № 1 - № 22, том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 черв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виробничих нарад працівників виконкому, керівників підприємств, установ, організацій міста, № 23 - № 48, 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липня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 груд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ординаційної ради служби у справах діте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-№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4 квіт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 груд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місії з питань захисту прав дити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№ 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січня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6 груд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опікун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 - № 8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 січня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 жовт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грама економічного та соціального розвитку на 2014 рік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віти про виконання програми економічного та соціального розвитку за 2014 рі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грама підтримки малого підприємництва на 2014 рік та звіти про її викона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загальнені звіти бюджетних установ про проведення процедур закупівель товарів, робіт і послуг за державні кошти (ф.1-Торги) за 2014 рі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истування з обласною радою та облдержадміністрацією з основних питань діяльно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4 січня –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31 грудня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ухгалтері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татний розпис на 2014 рік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орис видатків та довідки про зміни розпису кошторисів на 2014 рік, том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дений річний фінансовий звіт за 2014 рік, том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чний звіт про фінансово-господарську діяльність  виконкому за 2014 рі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чний звіт про виконання державного бюдже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по КПКВК 2751820) за 2014 рі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чний звіт про виконання державного бюдже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по КПКВК 7951720) за 2014 рі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-366"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366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366" w:firstLine="708"/>
        <w:jc w:val="both"/>
        <w:rPr/>
      </w:pPr>
      <w:r>
        <w:rPr>
          <w:color w:val="000000"/>
          <w:lang w:val="uk-UA"/>
        </w:rPr>
        <w:t xml:space="preserve">У цей розділ опису внесено </w:t>
      </w:r>
      <w:r>
        <w:rPr>
          <w:lang w:val="uk-UA"/>
        </w:rPr>
        <w:t xml:space="preserve">110 (сто десять) справ з № 3219 по № 3328, у тому числі: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літерні номери       – немає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пущені номери – немає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Опис склала:</w:t>
      </w:r>
    </w:p>
    <w:p>
      <w:pPr>
        <w:pStyle w:val="Normal"/>
        <w:rPr/>
      </w:pPr>
      <w:r>
        <w:rPr>
          <w:color w:val="000000"/>
          <w:lang w:val="uk-UA"/>
        </w:rPr>
        <w:t>Начальник архівного відділу</w:t>
        <w:tab/>
        <w:tab/>
        <w:tab/>
        <w:tab/>
        <w:tab/>
        <w:tab/>
        <w:t>С.П.Труш</w:t>
      </w:r>
    </w:p>
    <w:p>
      <w:pPr>
        <w:pStyle w:val="Normal"/>
        <w:rPr>
          <w:lang w:val="uk-UA"/>
        </w:rPr>
      </w:pPr>
      <w:r>
        <w:rPr>
          <w:lang w:val="uk-UA"/>
        </w:rPr>
        <w:t>12.03.20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дповідальна за діловодство </w:t>
      </w:r>
    </w:p>
    <w:p>
      <w:pPr>
        <w:pStyle w:val="Normal"/>
        <w:rPr>
          <w:lang w:val="uk-UA"/>
        </w:rPr>
      </w:pPr>
      <w:r>
        <w:rPr>
          <w:lang w:val="uk-UA"/>
        </w:rPr>
        <w:t>та архів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з питань діловодства</w:t>
      </w:r>
    </w:p>
    <w:p>
      <w:pPr>
        <w:pStyle w:val="Normal"/>
        <w:rPr>
          <w:lang w:val="uk-UA"/>
        </w:rPr>
      </w:pPr>
      <w:r>
        <w:rPr>
          <w:lang w:val="uk-UA"/>
        </w:rPr>
        <w:t>та роботи зі зверненнями громадян</w:t>
        <w:tab/>
        <w:tab/>
        <w:tab/>
        <w:tab/>
        <w:tab/>
        <w:t>С.В.Остапенко</w:t>
      </w:r>
    </w:p>
    <w:p>
      <w:pPr>
        <w:pStyle w:val="Normal"/>
        <w:rPr>
          <w:lang w:val="uk-UA"/>
        </w:rPr>
      </w:pPr>
      <w:r>
        <w:rPr>
          <w:lang w:val="uk-UA"/>
        </w:rPr>
        <w:t>12.03.2016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42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ВАЛ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 засідання ЕК виконавчого комітету Ніжинської міської рад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 15.03.2016  № 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ВАЛ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 засідання ЕК архівного відділу виконавчого комітету Ніжин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5.03.2016  № 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9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5:10:00Z</dcterms:created>
  <dc:creator>1</dc:creator>
  <dc:description/>
  <cp:keywords/>
  <dc:language>en-US</dc:language>
  <cp:lastModifiedBy>Admin</cp:lastModifiedBy>
  <cp:lastPrinted>2016-03-28T11:04:00Z</cp:lastPrinted>
  <dcterms:modified xsi:type="dcterms:W3CDTF">2017-07-12T10:14:00Z</dcterms:modified>
  <cp:revision>6</cp:revision>
  <dc:subject/>
  <dc:title>НІЖИНСЬКА МІСЬКА РАДА</dc:title>
</cp:coreProperties>
</file>