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ІЖИНСЬКА МІСЬКА РАДА НАРОДНИХ ДЕПУТА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виконкому Ніжинської міської Ради народних депута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А.П.Рома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4.1993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1991 рік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761"/>
        <w:gridCol w:w="1631"/>
        <w:gridCol w:w="1217"/>
        <w:gridCol w:w="14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1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засідань сесій міської Ради народних депутатів ХХІ склик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лютого – 30 жовт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міської Ради народних депута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6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5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лютого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7 - № 1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березня- 16 квіт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27 - № 2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1 трав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лип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09- № 28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серп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жовт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87 - №3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листопада -17 груд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 за 1991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про нагородження медалями жителів міста за </w:t>
            </w:r>
            <w:r>
              <w:rPr/>
              <w:t>19</w:t>
            </w:r>
            <w:r>
              <w:rPr>
                <w:lang w:val="uk-UA"/>
              </w:rPr>
              <w:t>9</w:t>
            </w:r>
            <w:r>
              <w:rPr/>
              <w:t>1</w:t>
            </w:r>
            <w:r>
              <w:rPr>
                <w:lang w:val="uk-UA"/>
              </w:rPr>
              <w:t xml:space="preserve"> </w:t>
            </w:r>
            <w:r>
              <w:rPr/>
              <w:t>р</w:t>
            </w:r>
            <w:r>
              <w:rPr>
                <w:lang w:val="uk-UA"/>
              </w:rPr>
              <w:t>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лютого– 18 груд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груд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ня комісії по радянським традиціям та свят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груд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трат та штатний розпис виконкому та його відділів на 1991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фінансово-господарську діяльність за 1991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спілковий коміт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 жовтня 1990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ерпня 19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ідна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и по вибор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 про проведення всеукраїнського референдуму (план роботи комісії, протоколи засідань виборчої комісії та протоколи про результати проведення референдуму), зведені данн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д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дільничних виборчих комісій по виборах Президента України та зведені відомості про результати голосув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дня 1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285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firstLine="708"/>
        <w:rPr/>
      </w:pPr>
      <w:r>
        <w:rPr>
          <w:lang w:val="uk-UA"/>
        </w:rPr>
        <w:t xml:space="preserve">У цей розділ опису внесені 16 (шістнадцять) справ з № 2394 по № 2409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ідомчий архів</w:t>
        <w:tab/>
        <w:tab/>
        <w:tab/>
        <w:tab/>
        <w:tab/>
        <w:tab/>
        <w:t>Р.Є.Іван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6.04.1993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НМ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16.06.1993 № 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36:00Z</dcterms:created>
  <dc:creator>1</dc:creator>
  <dc:description/>
  <cp:keywords/>
  <dc:language>en-US</dc:language>
  <cp:lastModifiedBy>Користувач Windows</cp:lastModifiedBy>
  <dcterms:modified xsi:type="dcterms:W3CDTF">2018-03-01T10:15:00Z</dcterms:modified>
  <cp:revision>5</cp:revision>
  <dc:subject/>
  <dc:title>НІЖИНСЬКА МІСЬКА РАДА</dc:title>
</cp:coreProperties>
</file>