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ЖИНСЬКА МІСЬКА РАДА ВИКОНАВЧИЙ КОМІТЕТ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ЖУЮ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уючий справами виконавчого комітет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 А.М.Крутьк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ФОНД № Р-144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ПИС № 1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справ постійного зберіга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 2008 рік</w:t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0"/>
        <w:gridCol w:w="4712"/>
        <w:gridCol w:w="1798"/>
        <w:gridCol w:w="987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lang w:val="uk-UA"/>
              </w:rPr>
              <w:t>з/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декс справ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головок справи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тому, частини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та справи (тому, частини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аркушів у справі (томі, частині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08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окол 34 сесії міської рад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склик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 січня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е саме, 35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 січня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Те саме, 36 сесії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 лютого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 саме, 37 сесії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 квітня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38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 травня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39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 червня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40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 липня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41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вересня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42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 жовтня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43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 листопада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44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 листопада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45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 грудня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46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 грудня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околи засідань виконавчого комітету Ніжинської міської рад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1- № 2  Рішення № 1- № 4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17 січ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5 січня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3-№4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41 - № 8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7 лютого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 лютого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околи засідань виконавчого комітету Ніжинської міської рад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5-№6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ішення № 83 - № 1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22 лютого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 лютого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7-№ 1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113- № 17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 березня –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 березня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е саме, № 11-№12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172 - № 2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3 квітня 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 квітня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13-№14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202 - № 23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16 квітня -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 квітня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15-№18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238 - № 28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4 травня -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29 травня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19-№22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289- № 35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5 червня 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 червня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23-№25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ішення № 352 - № 4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3 лип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 липня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26-№27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404-№ 45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 серп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 серпня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е саме, № 28-№32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455-№ 5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28 серп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 вересня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33- № 3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513- № 55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3 жовт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 жовт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36-№38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559 - № 59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 жовтня -30 жовтня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39-№42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597- № 65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6 листопада- 27 листопада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43-№4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652 - №68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4 груд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 грудня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46-№47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682 - № 7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18 груд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 грудня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рішень виконком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17 січня 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 грудня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порядження міського голов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основної діяльності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1 - № 5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1 січ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 березня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 саме,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57 - № 1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1 квітня –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25 черв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t>116- №17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1 липня -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30 верес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179 -№ 25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1 жовтня 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 грудня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розпоряджень міського голови з основної діяльно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11 січня –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31 груд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місії виконком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ординаційної ради у справах неповнолітні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7 квітня – </w:t>
            </w:r>
          </w:p>
          <w:p>
            <w:pPr>
              <w:pStyle w:val="Normal"/>
              <w:rPr>
                <w:color w:val="FFFF99"/>
                <w:lang w:val="uk-UA"/>
              </w:rPr>
            </w:pPr>
            <w:r>
              <w:rPr>
                <w:lang w:val="uk-UA"/>
              </w:rPr>
              <w:t>29 грудня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опікун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№ 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4 січня 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3 груд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и виробничих нарад керівників підприємств, установ, організацій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51 - № 61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березня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2 - № 79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4 березня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 липня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80- № 101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м 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серп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грудня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FF"/>
                <w:lang w:val="uk-UA"/>
              </w:rPr>
            </w:pPr>
            <w:r>
              <w:rPr>
                <w:color w:val="000000"/>
                <w:lang w:val="uk-UA"/>
              </w:rPr>
              <w:t>Звіт про діяльність Ніжинської міської ради та її виконавчого комітету за 2008 рі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99"/>
                <w:lang w:val="uk-UA"/>
              </w:rPr>
            </w:pPr>
            <w:r>
              <w:rPr>
                <w:color w:val="FFFF99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ування з депутатами Верховної Ради України, обласною радою, облдержадміністрацією та іншими органами влади з основних питань діяльно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грудня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Бухгалтері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Штатний розпис, кошторис видатків та довідки про зміни розпису кошторисів на 2008 рік, 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Штатний розпис, кошторис видатків та довідки про зміни розпису кошторисів на 2008 рік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ічний фінансово-господарський звіт за 2008 рі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профспілкового комітет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 лютого -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2 грудня 2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-366"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366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366" w:firstLine="708"/>
        <w:jc w:val="both"/>
        <w:rPr/>
      </w:pPr>
      <w:r>
        <w:rPr>
          <w:color w:val="000000"/>
          <w:lang w:val="uk-UA"/>
        </w:rPr>
        <w:t xml:space="preserve">У цей розділ опису внесено 46 (сорок шість) справ з № 2946 до № 2991, у тому числі: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літерні номери       – немає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пущені номери – немає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>Опис склала:</w:t>
      </w:r>
    </w:p>
    <w:p>
      <w:pPr>
        <w:pStyle w:val="Normal"/>
        <w:rPr/>
      </w:pPr>
      <w:r>
        <w:rPr>
          <w:color w:val="000000"/>
          <w:lang w:val="uk-UA"/>
        </w:rPr>
        <w:t>Начальник архівного відділу</w:t>
        <w:tab/>
        <w:tab/>
        <w:tab/>
        <w:tab/>
        <w:tab/>
        <w:tab/>
        <w:t>С.П.Труш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10.02.2011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ідомчий архів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відуюча загального відділу</w:t>
        <w:tab/>
        <w:tab/>
        <w:tab/>
        <w:tab/>
        <w:tab/>
        <w:tab/>
        <w:t>Н.Г.Бойк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10.02.2011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ХВАЛЕН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окол засідання ЕПК Державного архіву Чернігівської області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31.03.2011  № 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ХВАЛЕН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окол засідання ЕК міськвиконкому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10.02.2011  № 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9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18:00Z</dcterms:created>
  <dc:creator>1</dc:creator>
  <dc:description/>
  <cp:keywords/>
  <dc:language>en-US</dc:language>
  <cp:lastModifiedBy>Користувач Windows</cp:lastModifiedBy>
  <cp:lastPrinted>2015-12-15T12:11:00Z</cp:lastPrinted>
  <dcterms:modified xsi:type="dcterms:W3CDTF">2018-03-01T13:23:00Z</dcterms:modified>
  <cp:revision>21</cp:revision>
  <dc:subject/>
  <dc:title>НІЖИНСЬКА МІСЬКА РАДА</dc:title>
</cp:coreProperties>
</file>