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А.В.Лінни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 2014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10 рік (частково за 2008-2009 роки)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8-2009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 грудня 2008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0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56 сесії міської рад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січ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ютого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58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трав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59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трав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лип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верес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верес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жовт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І сесії міської рад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листопада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истопада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 5 сесії міської ради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- № 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8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 - № 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5 - № 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 лютог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лют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№ 7-№ 10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75 - № 1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 берез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берез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1-№ 15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28 № 1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кві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квіт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6-№ 1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82 - № 2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 тра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 трав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8-№ 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09 - № 2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 чер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черв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2-№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66- № 2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п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лип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8- № 3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30 - № 3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серп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2-№ 3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83-№ 4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верес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верес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8-№ 4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41-№ 5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жовт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жовт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2- № 4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05- № 5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листопада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листопада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5-№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45 - № 5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9-№ 5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86- № 6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3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єстраційний журнал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січ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№ 1 - № 68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берез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69 - № 1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квіт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черв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44- № 2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п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верес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23 -№ 3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 жов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єстраційний журнал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січ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груд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ісії виконком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1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 №1-№19, том 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 січ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 чер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-№29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16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квіт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 - № 34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трав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5 - № 51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верес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діяльність Ніжинської міської ради та її виконавчого комітету за листопад 2010 –листопад 2011 рок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хідна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ування з міністерствами, обласною радою, облдержадміністрацією та іншими органами влади з основних питань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грудня 2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ний розпис, кошторис видатків та довідки про зміни розпису кошторисів на 2010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фінансово-господарський звіт за 2010 рік, том 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/>
      </w:pPr>
      <w:r>
        <w:rPr>
          <w:lang w:val="uk-UA"/>
        </w:rPr>
        <w:t xml:space="preserve">У цей розділ опису внесено 48 (сорок вісім) справ з № 3035 до № 3082, у тому числі: </w:t>
      </w:r>
    </w:p>
    <w:p>
      <w:pPr>
        <w:pStyle w:val="Normal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ис склала:</w:t>
      </w:r>
    </w:p>
    <w:p>
      <w:pPr>
        <w:pStyle w:val="Normal"/>
        <w:rPr/>
      </w:pPr>
      <w:r>
        <w:rPr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>26.02.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альна за діловодство </w:t>
      </w:r>
    </w:p>
    <w:p>
      <w:pPr>
        <w:pStyle w:val="Normal"/>
        <w:rPr>
          <w:lang w:val="uk-UA"/>
        </w:rPr>
      </w:pPr>
      <w:r>
        <w:rPr>
          <w:lang w:val="uk-UA"/>
        </w:rPr>
        <w:t>та відомчий архі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</w:t>
        <w:tab/>
        <w:tab/>
        <w:tab/>
        <w:tab/>
        <w:tab/>
        <w:t>Н.Г.Бойко</w:t>
      </w:r>
    </w:p>
    <w:p>
      <w:pPr>
        <w:pStyle w:val="Normal"/>
        <w:rPr>
          <w:lang w:val="uk-UA"/>
        </w:rPr>
      </w:pPr>
      <w:r>
        <w:rPr>
          <w:lang w:val="uk-UA"/>
        </w:rPr>
        <w:t>26.02.2014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03.2014  №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02.2014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50:00Z</dcterms:created>
  <dc:creator>1</dc:creator>
  <dc:description/>
  <cp:keywords/>
  <dc:language>en-US</dc:language>
  <cp:lastModifiedBy>Користувач Windows</cp:lastModifiedBy>
  <cp:lastPrinted>2014-01-24T16:19:00Z</cp:lastPrinted>
  <dcterms:modified xsi:type="dcterms:W3CDTF">2018-03-01T14:17:00Z</dcterms:modified>
  <cp:revision>6</cp:revision>
  <dc:subject/>
  <dc:title>НІЖИНСЬКА МІСЬКА РАДА</dc:title>
</cp:coreProperties>
</file>