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НІЖИНСЬКА МІСЬКА РАДА</w:t>
        <w:tab/>
        <w:tab/>
        <w:tab/>
        <w:tab/>
        <w:t>ЗАТВЕРДЖУЮ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ИЙ КОМІТЕТ</w:t>
        <w:tab/>
        <w:tab/>
        <w:tab/>
        <w:tab/>
        <w:tab/>
        <w:t>Міський голов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М.В.Приходько</w:t>
      </w:r>
    </w:p>
    <w:p>
      <w:pPr>
        <w:pStyle w:val="Normal"/>
        <w:rPr/>
      </w:pPr>
      <w:r>
        <w:rPr>
          <w:lang w:val="uk-UA"/>
        </w:rPr>
        <w:t>ФОНД № Р-144</w:t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ОПИС № 1</w:t>
        <w:tab/>
        <w:tab/>
        <w:tab/>
        <w:tab/>
        <w:tab/>
        <w:tab/>
        <w:tab/>
        <w:t xml:space="preserve">          ______________  2006 р.</w:t>
      </w:r>
    </w:p>
    <w:p>
      <w:pPr>
        <w:pStyle w:val="Normal"/>
        <w:rPr>
          <w:lang w:val="uk-UA"/>
        </w:rPr>
      </w:pPr>
      <w:r>
        <w:rPr>
          <w:lang w:val="uk-UA"/>
        </w:rPr>
        <w:t>СПРАВ ПОСТІЙНОГО ЗБЕРІГАННЯ</w:t>
      </w:r>
    </w:p>
    <w:p>
      <w:pPr>
        <w:pStyle w:val="Normal"/>
        <w:rPr/>
      </w:pPr>
      <w:r>
        <w:rPr/>
        <w:t>ЗА 2002-2003 РО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20"/>
        <w:gridCol w:w="3933"/>
        <w:gridCol w:w="1807"/>
        <w:gridCol w:w="1250"/>
        <w:gridCol w:w="884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рав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тому, частини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т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02 рі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 25 сесії міської ради ІІІ скликанн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січ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26 сесії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лютого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е саме, 1 сесія 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скликанн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квіт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2 сесі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черв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3 сесі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 лип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4 сесі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серп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5 сесі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жовт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6 сесі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лип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7 сесі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груд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и спільних засідань депутатських комісій з питань депутатської діяльності та етики, законності і правопорядку, охорони прав і законних інтересів громадян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ціально-економічного розвитку галузей народного господарства міста, фінансів та бюджету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ництва, архітектури, земельних відносин, охорони навколишнього середовища, житлово-комунального господарства, транспорту, зв’язку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го захисту населе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іти, охорони здоров’я, культури, спорту, проблем сім’ї та молоді; приватиз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 - № 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квітня- 28 груд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и засідань виконавчого комітету Ніжин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 № 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 - № 5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січня – 31 січ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5-№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59 - № 13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лютого- 28 лютого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9-№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35 - № 22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березня- 28берез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13-№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29 - № 28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квітня-30 квіт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16-№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81 - № 34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травня 30 трав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19-№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46 - № 38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червня- 20 черв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2-№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89 - № 45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червня 18 лип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6-№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58 - № 5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липня- 15 серп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0-№3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515 - № 58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серпня 19вересн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5-№3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585 - № 64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вересня 10 жовт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8-№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642 - № 69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жовтня 31 жовт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41-№4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692 - № 75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листопада 28листопада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виконавчого комітету Ніжин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5 - № 4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755- № 8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листопада-19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49-№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805 - № 8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грудня – 27 груд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ішень виконкому, т. 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 січня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берез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. 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квітня – 19 верес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. 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вересня- 27 груд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міського голови з основної діяльн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 - № 120, т. 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трав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.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1 - № 2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трав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. 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1 - № 3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верес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озпоряджень міського голови з основної діяльності, т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чер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. 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лип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місії виконком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з питань поновлення прав реабілітовани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листоп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координаційної ради у справах неповнолітні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березня- 5 груд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ження про структурні під розділи виконавчого апарату міської ради (управління освіти  управління культури, архівного відділу, відділу контролю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діяльність Ніжинської міської ради та її виконавчого комітету за 2002 рі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ування з Президентом України, Верховною Радою, Кабінетом Міністрів, обласною радою та іншими органами влади з основних питань діяльност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ухгалтері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атний розпис та кошторис видатків на 2002 рі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7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чний фінансово-господарський звіт за 2002 рі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профспілкового коміте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січ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груд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окументи про вибор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територіальної виборчої комісії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4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берез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територіальної та дільничних виборчих комісій про результати голосування і виборів депутатів обласної рад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 березня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віт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депутатів міської рад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 березня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віт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міського голов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березня-  1 квіт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03 рі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окол 8 сесії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січ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9 сесі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берез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10 сесі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черв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11 сесі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серп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12 сесі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жовт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13 сесі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груд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спільних засідань депутатських комісій з питань депутатської діяльності та етики, законності і правопорядку, охорони прав і законних інтересів громадя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-економічного розвитку галузей народного господарства міста, фінансів та бюдже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а, архітектури, земельних відносин, охорони навколишнього середовища, житлово-комунального господарства, транспорту, зв’язк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ціального захисту населення; освіти, охорони здоров’я, культури, спорту, проблем сім’ї та молод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 - № 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січ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груд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виконавчого комітету Ніжин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 - №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 - № 6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січ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січ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6 - № 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62 - № 12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лютог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лютого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10 - № 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27 - № 18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берез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берез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14 - №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86 - № 26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квіт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квіт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18 - № 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64 - № 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трав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трав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2 - № 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21 - № 37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черв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черв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6 - № 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79 - № 4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лип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липня 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1 - № 3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53 - № 5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серп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серп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5 - № 3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505 - № 57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верес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9 - № 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574 - № 65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жовт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жовт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44 - № 4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658 - № 72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листопада- 27листоп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48 - № 4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729 - № 77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груд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груд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50 - №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773 - 83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груд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груд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ішень виконавчого комітету, т. 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верес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. 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жовт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груд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міського голови з основної дія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 - № 9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січ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берез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99 - № 18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віт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черв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181 - № 25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лип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верес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57 - № 33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жовт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груд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озпоряджень міського голови з основної діяльності за 2003 рі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місії виконком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з питань поновлення прав реабілітовани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 січня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листопада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координаційної ради у справах неповнолітні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січ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груд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надзвичайної протиепідемічної комісії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лютог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опікунської рад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груд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виробничих нарад керівників підприємств, установ, організац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 - № 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груд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ження про структурні підрозділи виконавчого апарату міської ради (відділу по роботі з громадськими самоврядними організаціями та взаємодії з правоохоронними органами; відділу з питань оборонної та мобілізаційної роботи; інспекції державного архітектурно-будівельного контролю; відділу зовнішніх зносин та інвестиційно-інноваційного розвитку управління економіки виконкому міської ради, відділу житлового забезпечен- ня та житлової політики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діяльність міської ради та виконавчого комітету за 2003 рі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ування з Президентом України, Верховною Радою, Кабінетом Міністрів, обласною радою та іншими органами влади з основних питань діяльност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ухгалтері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атний розпис та кошторис видатків на 2003 рі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чний фінансово-господарський звіт за 2003 рі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профспілкового коміте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грудня 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285" w:firstLine="708"/>
        <w:rPr/>
      </w:pPr>
      <w:r>
        <w:rPr>
          <w:lang w:val="uk-UA"/>
        </w:rPr>
        <w:t xml:space="preserve">У цей розділ опису внесені 82 (вісімдесят дві) справи з № 2668 по №2749, у тому числі: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літерні номери      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ропущені номери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Опис склала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архівного відділу</w:t>
        <w:tab/>
        <w:tab/>
        <w:tab/>
        <w:tab/>
        <w:tab/>
        <w:tab/>
        <w:t>С.П.Труш</w:t>
      </w:r>
    </w:p>
    <w:p>
      <w:pPr>
        <w:pStyle w:val="Normal"/>
        <w:rPr>
          <w:lang w:val="uk-UA"/>
        </w:rPr>
      </w:pPr>
      <w:r>
        <w:rPr>
          <w:lang w:val="uk-UA"/>
        </w:rPr>
        <w:t>25.04.2006 р.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ідомчий архів</w:t>
        <w:tab/>
        <w:tab/>
        <w:tab/>
        <w:tab/>
        <w:tab/>
        <w:t>В.С.Івжич</w:t>
      </w:r>
    </w:p>
    <w:p>
      <w:pPr>
        <w:pStyle w:val="Normal"/>
        <w:rPr>
          <w:lang w:val="uk-UA"/>
        </w:rPr>
      </w:pPr>
      <w:r>
        <w:rPr>
          <w:lang w:val="uk-UA"/>
        </w:rPr>
        <w:t>25.04.2006 р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ЕП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ого архів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гівської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9.05.2006 № 5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ХВАЛЕН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Е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виконком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0.04.2006 р. № 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4:33:00Z</dcterms:created>
  <dc:creator>1</dc:creator>
  <dc:description/>
  <cp:keywords/>
  <dc:language>en-US</dc:language>
  <cp:lastModifiedBy>Користувач Windows</cp:lastModifiedBy>
  <dcterms:modified xsi:type="dcterms:W3CDTF">2018-03-01T10:53:00Z</dcterms:modified>
  <cp:revision>5</cp:revision>
  <dc:subject/>
  <dc:title>НІЖИНСЬКА МІСЬКА РАДА</dc:title>
</cp:coreProperties>
</file>