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ІЖИНСЬКА МІСЬКА РАДА НАРОДНИХ ДЕПУТАТІВ ВИКОНАВЧИЙ КОМІТЕ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а міської Ради та виконк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М.В.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  1997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НД № Р-144</w:t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>за 1995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801"/>
        <w:gridCol w:w="1643"/>
        <w:gridCol w:w="1218"/>
        <w:gridCol w:w="138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5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засідань сесій міської Ради народних депутатів ХХІІ скликан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березня– 12 жовт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міської Ради народних депута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4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берез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5 - № 1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березня- 16 трав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57 - № 2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1 червня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лип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31- № 2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серпня -4 жовт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97- № 3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жовтня -21 листопада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65- № 4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дня -29 груд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 за 1995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січня – 25 груд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у справах неповнолітніх, том 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січня – 21 черв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І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серп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-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січня – 29 жовт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ня комісії по атестації підприємств, що надають побутові послуги населенню по м.Ніжину та зведена відомість результатів інвентаризації майна, що перебуває у державній власності станом на 01 жовтня 1995 рок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груд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надзвичайної протиепідемічної комісії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січня – 29 грудня 19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орис витрат та штатний розпис виконкому та його відділів на 1995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іт про фінансово-господарську діяльність за 1995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285" w:firstLine="708"/>
        <w:rPr/>
      </w:pPr>
      <w:r>
        <w:rPr>
          <w:lang w:val="uk-UA"/>
        </w:rPr>
        <w:t xml:space="preserve">У цей розділ опису внесено 16 (шістнадцять) справ з № 2466 по № 2481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Завідуюча загальним відділом</w:t>
        <w:tab/>
        <w:tab/>
        <w:tab/>
        <w:tab/>
        <w:tab/>
        <w:tab/>
        <w:t>В.С.Івж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.05.1997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архіву Чернігівської області від 29.09.1997 № 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1</dc:creator>
  <dc:description/>
  <cp:keywords/>
  <dc:language>en-US</dc:language>
  <cp:lastModifiedBy>Користувач Windows</cp:lastModifiedBy>
  <dcterms:modified xsi:type="dcterms:W3CDTF">2018-03-01T10:22:00Z</dcterms:modified>
  <cp:revision>7</cp:revision>
  <dc:subject/>
  <dc:title>НІЖИНСЬКА МІСЬКА РАДА</dc:title>
</cp:coreProperties>
</file>