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ЖИНСЬКА МІСЬКА РАДА ВИКОНАВЧИЙ КОМІТЕТ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ТВЕРДЖУЮ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уючий справами виконавчого комітет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 А.М.Крутьк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ФОНД № Р-144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ПИС № 1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справ постійного зберіга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 2006 рік</w:t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920"/>
        <w:gridCol w:w="4712"/>
        <w:gridCol w:w="1798"/>
        <w:gridCol w:w="987"/>
        <w:gridCol w:w="900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lang w:val="uk-UA"/>
              </w:rPr>
              <w:t>з/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декс справ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головок справи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тому, частини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та справи (тому, частини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аркушів у справі (томі, частині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10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06 рік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окол 29 сесії міської рад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У склик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2 січ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е саме, 30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лютого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Те саме, 31 сесії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берез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1 сесії У склик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 квіт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2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 трав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4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 черв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5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 черв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6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 лип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7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 серп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8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-27 верес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9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 жовт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10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 жовт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11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 груд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12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 груд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13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 груд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отокол 14 сесії міської рад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склик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 груд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15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 груд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16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 груд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околи спільних засідань депутатських комісій з питань депутатської діяльності та етики, законності і правопорядку, охорони прав і законних інтересів громадян; соціально-економічного розвитку галузей народного господарства міста, фінансів та бюджету; будівництва, архітектури, земельних відносин, охорони навколишнього середовища, житлово-комунального господарства, транспорту, зв’язку; соціального захисту населення; освіти, охорони здоров’я, культури, спорту, проблем сім’ї та молоді; приватизац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лютого 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околи засідань виконавчого комітету Ніжинської міської рад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- № 5  Рішення № 1- № 5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 січ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 січ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7" w:right="580" w:hanging="5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6-№9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60 - № 1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 лютого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3 лютого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10-№11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125 - № 15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 берез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9 берез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12-№1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153- № 19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 березня 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3 берез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15-№17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200 - № 25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6 квітня -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 квіт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18-№2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256 - № 3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 травня 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9 трав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23-№2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303 - № 34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 червня -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 черв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27-№29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349- №39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3 липня -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7 лип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околи засідань виконавчого комітету Ніжинської міської рад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30-№3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392 - №42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 серп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 серп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34-№3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424-№ 46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1 верес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4 верес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36-№38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461- № 5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 жовт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2 жовт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39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503 - № 52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жовт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40-№41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530- № 56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 листопада- 10 листопа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Те саме, № 42-№43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563- №58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  <w:lang w:val="uk-UA"/>
              </w:rPr>
              <w:t xml:space="preserve">16листопада- 23листопа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44-№4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584 - №6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4 груд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1 груд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46-№47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625 - № 65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6 груд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8 груд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рішень виконкому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 січня -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8 серп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1 верес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8 груд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порядження міського голов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основної діяльності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 - № 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 січ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 берез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76 - № 15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 квіт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черв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153- №2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 липня 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6 жовт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219 -№ 28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 листопада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груд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розпоряджень міського голови з основної діяльно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Комісії виконкому 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з питань поновлення прав реабілітованих громадя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лютого 2004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листопада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в. спр. №2779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координаційної ради у справах неповнолітні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24 січня - 8 груд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е саме, державної надзвичайної протиепідемічної комі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6 липня -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26 груд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опікун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11 січня -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19 грудня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рава не прийнят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околи виробничих нарад керівників підприємств, установ, організацій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 xml:space="preserve">1 - № 25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 січня –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6 черв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 саме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26 - № 51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 липня 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5 грудня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28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атегічний план економічного розвитку на 2006-2007 ро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99"/>
                <w:lang w:val="uk-UA"/>
              </w:rPr>
            </w:pPr>
            <w:r>
              <w:rPr>
                <w:color w:val="FFFF99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ехідна 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віт про діяльність Ніжинської міської ради та її виконавчого комітету за 2006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99"/>
                <w:lang w:val="uk-UA"/>
              </w:rPr>
            </w:pPr>
            <w:r>
              <w:rPr>
                <w:color w:val="FFFF99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8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Листування з Президентом України, Верховною Радою, Кабінетом Міністрів, обласною радою, облдержадміністрацією та іншими органами влади з основних питань діяльно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Бухгалтері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Штатний розпис, кошторис видатків та довідки про зміни розпису кошторисів на 2006 рік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том 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ічний фінансово-господарський звіт за 2006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околи засідань профспілкового комітет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10 січня -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28 листопада 2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ind w:right="-366"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366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 цей розділ опису внесено 55 (п’ятдесят п’ять ) справ з № 2837 до </w:t>
      </w:r>
    </w:p>
    <w:p>
      <w:pPr>
        <w:pStyle w:val="Normal"/>
        <w:ind w:right="-366" w:firstLine="708"/>
        <w:jc w:val="both"/>
        <w:rPr/>
      </w:pPr>
      <w:r>
        <w:rPr>
          <w:color w:val="000000"/>
          <w:lang w:val="uk-UA"/>
        </w:rPr>
        <w:t xml:space="preserve">№ </w:t>
      </w:r>
      <w:r>
        <w:rPr>
          <w:color w:val="000000"/>
          <w:lang w:val="uk-UA"/>
        </w:rPr>
        <w:t xml:space="preserve">2892, у тому числі: </w:t>
      </w:r>
    </w:p>
    <w:p>
      <w:pPr>
        <w:pStyle w:val="Normal"/>
        <w:ind w:firstLine="708"/>
        <w:rPr>
          <w:color w:val="000000"/>
          <w:lang w:val="uk-UA"/>
        </w:rPr>
      </w:pPr>
      <w:r>
        <w:rPr>
          <w:color w:val="000000"/>
          <w:lang w:val="uk-UA"/>
        </w:rPr>
        <w:t>літерні номери       – немає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>пропущені номери – № 2879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>Опис склала:</w:t>
      </w:r>
    </w:p>
    <w:p>
      <w:pPr>
        <w:pStyle w:val="Normal"/>
        <w:rPr/>
      </w:pPr>
      <w:r>
        <w:rPr>
          <w:color w:val="000000"/>
          <w:lang w:val="uk-UA"/>
        </w:rPr>
        <w:t>начальник архівного відділу</w:t>
        <w:tab/>
        <w:tab/>
        <w:tab/>
        <w:tab/>
        <w:tab/>
        <w:tab/>
        <w:t>С.П.Труш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25.02.2009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ідомчий архів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відуюча загального відділу</w:t>
        <w:tab/>
        <w:tab/>
        <w:tab/>
        <w:tab/>
        <w:tab/>
        <w:tab/>
        <w:t>Н.Г.Бойк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25.02.2009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ab/>
        <w:tab/>
        <w:tab/>
        <w:tab/>
        <w:tab/>
        <w:tab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ВАЛ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ЕП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ого архів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ігівської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9.05.2009 № 5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ХВАЛЕН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Е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виконком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25.02.2009  № 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2857%1"/>
      <w:lvlJc w:val="left"/>
      <w:pPr>
        <w:tabs>
          <w:tab w:val="num" w:pos="720"/>
        </w:tabs>
        <w:ind w:left="57" w:hanging="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4:31:00Z</dcterms:created>
  <dc:creator>1</dc:creator>
  <dc:description/>
  <cp:keywords/>
  <dc:language>en-US</dc:language>
  <cp:lastModifiedBy>Користувач Windows</cp:lastModifiedBy>
  <cp:lastPrinted>2009-03-25T10:06:00Z</cp:lastPrinted>
  <dcterms:modified xsi:type="dcterms:W3CDTF">2018-03-01T13:16:00Z</dcterms:modified>
  <cp:revision>3</cp:revision>
  <dc:subject/>
  <dc:title>НІЖИНСЬКА МІСЬКА РАДА</dc:title>
</cp:coreProperties>
</file>