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А МІСЬКА РАДА 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М.В.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10.2001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>за 2001 рік, частково за 1996-2000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761"/>
        <w:gridCol w:w="1631"/>
        <w:gridCol w:w="1217"/>
        <w:gridCol w:w="14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996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з основної діяльності №1-№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травня 19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61-№1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травня – 24 вересня 19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36-№2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вересня–31 грудня 19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– грудень 19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997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з основної діяльності №1-№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травня 19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91-№1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травня – 3 вересня 19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75-№27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вересня–31 грудня 19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– грудень 19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998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з основної діяльності №1-№6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квіт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67-№1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квітня – 1 лип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31-№19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ли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жовт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99-№27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жовтня–31 груд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– грудень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999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з основної діяльності №1-№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71-№1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квітня – 1 лип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34-№2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ли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жовт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05-№3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жовтня–31 груд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, том 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І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– грудень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з основної діяльності №1-№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квіт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01-№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квітня – 29 серп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01-№3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 сер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, том 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І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– грудень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2001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токол засідання 18 сесії міської ради ХХІІІ склик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берез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 саме, 19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березня 20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20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берез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21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трав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22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серп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23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жовт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24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стійні коміс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матеріали мандатної комісії з питань депутатської діяльност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соціально -економічного розвитку н/г, фінансів та бюдж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будівництва, архітектури, земельних  відносин, охорони навколишнього середовищ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законності і правопорядку, охорони прав, свобод і законних інтересів громадя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соціального захисту населе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освіти, охорони здоров’я, культури, спорту, проблем сім’ї та молод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приватизац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житлово-комунального господарства, побутового, торговельного обслуговування, громадського харчування, транспорту і зв’яз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засідань виконавчого комітету міської ради №1-№3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1 - № 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січ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4-№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6 - № 7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лютого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7-№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9 - № 1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 лютог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берез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10-№1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24- № 1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березня– 22 берез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2-№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75- № 2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березня– 19 квіт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6-№1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32- № 28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квітня-10 трав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9-№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84- № 3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травня -7 черв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2-№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33- № 3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червня – 21 черв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4-№2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72- № 4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лип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лип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8-№3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29- № 48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8 </w:t>
            </w:r>
            <w:r>
              <w:rPr>
                <w:szCs w:val="28"/>
                <w:lang w:val="uk-UA"/>
              </w:rPr>
              <w:t xml:space="preserve">липня </w:t>
            </w:r>
            <w:r>
              <w:rPr>
                <w:lang w:val="uk-UA"/>
              </w:rPr>
              <w:t>– 22 серп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33-№3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90- № 5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ерпня- 6 верес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35-№3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40- № 5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вересня- 20 верес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37-№3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73- № 6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вересня- 4 жовт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39-№4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08- № 6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жовтня– 25 жовт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42-№4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59- № 7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</w:t>
            </w:r>
            <w:r>
              <w:rPr>
                <w:sz w:val="24"/>
                <w:lang w:val="uk-UA"/>
              </w:rPr>
              <w:t>листопада-</w:t>
            </w:r>
            <w:r>
              <w:rPr>
                <w:lang w:val="uk-UA"/>
              </w:rPr>
              <w:t xml:space="preserve"> 15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lang w:val="uk-UA"/>
              </w:rPr>
              <w:t xml:space="preserve">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45-№4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06- № 76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</w:t>
            </w:r>
            <w:r>
              <w:rPr>
                <w:sz w:val="24"/>
                <w:lang w:val="uk-UA"/>
              </w:rPr>
              <w:t>листопад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груд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48-№5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65- № 8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 грудня- 27 груд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, том 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квітень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І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серпень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ІІ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-листопад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І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грудень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з основної діяльності №1-№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квіт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01-№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квітня – 26 лип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01-№3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сер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, том 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І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– грудень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груд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засідань координаційної ради служби у справах неповнолітні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9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листопада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засідання протиепідемічної комі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лютого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економічного та соціального розвитку міста на 2001-2005 ро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діяльність міської ради та її виконавчого комітету за 2001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ава не прийнята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орис витрат, штатний розпис міськвиконкому та його відділів на 2001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іт про фінансово-господарську діяльність за 2001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спілковий коміт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firstLine="708"/>
        <w:rPr/>
      </w:pPr>
      <w:r>
        <w:rPr>
          <w:lang w:val="uk-UA"/>
        </w:rPr>
        <w:t xml:space="preserve">У цей розділ опису внесені 66 (шістдесят шість) справ з №2602 по №2667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загальним відділом</w:t>
        <w:tab/>
        <w:tab/>
        <w:tab/>
        <w:tab/>
        <w:tab/>
        <w:tab/>
        <w:t>В.С.Івжич</w:t>
      </w:r>
    </w:p>
    <w:p>
      <w:pPr>
        <w:pStyle w:val="Normal"/>
        <w:rPr>
          <w:lang w:val="uk-UA"/>
        </w:rPr>
      </w:pPr>
      <w:r>
        <w:rPr>
          <w:lang w:val="uk-UA"/>
        </w:rPr>
        <w:t>24.03.2003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 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06.05.2003 № 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45:00Z</dcterms:created>
  <dc:creator>1</dc:creator>
  <dc:description/>
  <cp:keywords/>
  <dc:language>en-US</dc:language>
  <cp:lastModifiedBy>Користувач Windows</cp:lastModifiedBy>
  <dcterms:modified xsi:type="dcterms:W3CDTF">2018-03-01T10:43:00Z</dcterms:modified>
  <cp:revision>8</cp:revision>
  <dc:subject/>
  <dc:title>НІЖИНСЬКА МІСЬКА РАДА</dc:title>
</cp:coreProperties>
</file>