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ЖИНСЬКА МІСЬКА РАДА ВИКОНАВЧИЙ КОМІТЕ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УЮ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голо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 М.В.Приходь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 2012 р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ФОНД № Р-144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ПИС № 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прав постійного зберіг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 2009 рік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0"/>
        <w:gridCol w:w="4712"/>
        <w:gridCol w:w="1798"/>
        <w:gridCol w:w="987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екс справ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ому, частин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09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 47 сесі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січ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48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 берез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Те саме, 49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черв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50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 серп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51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серп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5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 жовт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53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листопада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54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 груд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55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груд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токоли № 1- № 3 засідань виконавчого комітету Ніжинської міської ради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- № 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5 січня –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29 січ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3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8 - № 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5 лют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Те саме, № 5-№ 7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61 - № 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2 лютого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лютого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8-№ 1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99№ 1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берез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берез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токоли № 12-№ 13 засідань виконавчого комітету Ніжинської міської ради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53 № 1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2 квіт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 квіт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4-№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84 - № 2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6 квітня 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 квіт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7-№ 2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30 - № 27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7 травня -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28 трав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2-№ 2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77- № 3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 черв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черв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19 - № 3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 лип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7-№ 2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27-№ 3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4 лип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лип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9-№ 3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63-№ 39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6 серп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серп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2- № 3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95- № 4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 верес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 верес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5-№ 3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23 - № 4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 жовт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жовт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7-№ 3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64- № 5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22 жовтня - 29 жовт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9-№4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03 - №5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листопада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листопада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3-№ 4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53 - № 59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 груд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 груд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95 - № 6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груд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рішень виконком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5 січ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груд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порядження № 1 - № 58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віт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9 - № 1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 квіт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6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- № 19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 липня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4 -№ 29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 жовт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груд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розпоряджень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9 січня –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30 груд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ісії виконком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околи засідань координаційної ради у справах неповнолітніх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1-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28 трав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 груд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опікун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№ 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 січня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 гру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токоли виробничих нарад працівників виконкому, керівників підприємств, установ, організацій міста, № 1 - № 26,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8 січ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черв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27 - № 52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6 липня 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грудня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іт про діяльність Ніжинської міської ради та її виконавчого комітету за 2009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ухгалтер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Штатний розпис, кошторис видатків та довідки про зміни розпису кошторисів на 2009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том 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ічний фінансово-господарський звіт за 2009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профспілкового коміте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 січня -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7 листопада 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366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/>
      </w:pPr>
      <w:r>
        <w:rPr>
          <w:color w:val="000000"/>
          <w:lang w:val="uk-UA"/>
        </w:rPr>
        <w:t xml:space="preserve">У цей розділ опису внесено </w:t>
      </w:r>
      <w:r>
        <w:rPr>
          <w:lang w:val="uk-UA"/>
        </w:rPr>
        <w:t>43 (сорок три) справи з № 2992 до № 3034</w:t>
      </w:r>
      <w:r>
        <w:rPr>
          <w:color w:val="000000"/>
          <w:lang w:val="uk-UA"/>
        </w:rPr>
        <w:t xml:space="preserve">, у тому числі: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літерні номери      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пущені номери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Опис склала:</w:t>
      </w:r>
    </w:p>
    <w:p>
      <w:pPr>
        <w:pStyle w:val="Normal"/>
        <w:rPr/>
      </w:pPr>
      <w:r>
        <w:rPr>
          <w:color w:val="000000"/>
          <w:lang w:val="uk-UA"/>
        </w:rPr>
        <w:t>Начальник архівного відділу</w:t>
        <w:tab/>
        <w:tab/>
        <w:tab/>
        <w:tab/>
        <w:tab/>
        <w:tab/>
        <w:t>С.П.Труш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2.03.201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Відповідальна за діловодств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та відомчий арх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загального відділу</w:t>
        <w:tab/>
        <w:tab/>
        <w:tab/>
        <w:tab/>
        <w:tab/>
        <w:t>Н.Г.Бой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12.03.2012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ХВАЛЕН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 засідання ЕП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ржавного архів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ернігівської області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28.04.2012  № 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ХВАЛЕН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 засідання Е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вчого комітет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2.03.2012  № 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9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49:00Z</dcterms:created>
  <dc:creator>1</dc:creator>
  <dc:description/>
  <cp:keywords/>
  <dc:language>en-US</dc:language>
  <cp:lastModifiedBy>Користувач Windows</cp:lastModifiedBy>
  <cp:lastPrinted>2012-03-23T09:48:00Z</cp:lastPrinted>
  <dcterms:modified xsi:type="dcterms:W3CDTF">2018-03-01T13:34:00Z</dcterms:modified>
  <cp:revision>27</cp:revision>
  <dc:subject/>
  <dc:title>НІЖИНСЬКА МІСЬКА РАДА</dc:title>
</cp:coreProperties>
</file>