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08" w:hRule="atLeast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НІЖИНСЬКА МІСЬКА РАДА НАРОДНИХ ДЕПУТА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ТВЕРДЖУЮ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олова виконкому Ніжинської міської Ради народних депутат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 А.П.Роман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.07.1994 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ФОНД № Р-144</w:t>
      </w:r>
    </w:p>
    <w:p>
      <w:pPr>
        <w:pStyle w:val="Normal"/>
        <w:rPr>
          <w:lang w:val="uk-UA"/>
        </w:rPr>
      </w:pPr>
      <w:r>
        <w:rPr>
          <w:lang w:val="uk-UA"/>
        </w:rPr>
        <w:t>ОПИС № 1</w:t>
      </w:r>
    </w:p>
    <w:p>
      <w:pPr>
        <w:pStyle w:val="Normal"/>
        <w:rPr>
          <w:lang w:val="uk-UA"/>
        </w:rPr>
      </w:pPr>
      <w:r>
        <w:rPr>
          <w:lang w:val="uk-UA"/>
        </w:rPr>
        <w:t>СПРАВ ПОСТІЙНОГО ЗБЕРІГА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 1992 рік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20"/>
        <w:gridCol w:w="3761"/>
        <w:gridCol w:w="1631"/>
        <w:gridCol w:w="1217"/>
        <w:gridCol w:w="1442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рав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оловок справ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тому, частини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справи (тому, частин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аркушів у справі (томі, частині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тк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2 рі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околи засідань сесій міської Ради народних депутатів ХХІ скликанн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лютого– 24 листопада 199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скликанн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виконавчого комітету міської Ради народних депута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 - № 9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2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 березня 199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95 - № 16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 квітня- 16 червня 199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67 - № 24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 липня- 15 верес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42- № 3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 жовтня 28 грудня 199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реєстрації рішень виконкому за 1992 рі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-1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кументи про нагородження медалями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вересня 1991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 грудня 199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я про хід виконання Указу Президента України про комерціалізацію держторгівлі, громадського харчування у сфері посл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омості про політичні партії, громадські організації та рухи за 1992 рі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видачу путівок для оздоровлення дітей, громадян, які постраждали від Чорнобильської катастрофи за 1992 рі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ісії виконком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-07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комісії у справах неповнолітні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січня– 25 грудня 199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-0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опікунської р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6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 грудня 199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хгалтері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орис витрат та штатний розпис виконкому та його відділів на 1992 рі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іт про фінансово-господарську діяльність за 1992 рі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-285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firstLine="708"/>
        <w:rPr/>
      </w:pPr>
      <w:r>
        <w:rPr>
          <w:lang w:val="uk-UA"/>
        </w:rPr>
        <w:t xml:space="preserve">У цей розділ опису внесені 14 (чотирнадцять) справ з № 2410 по № 2423, у тому числі: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літерні номери       – немає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пропущені номери – немає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Опис склала:</w:t>
      </w:r>
    </w:p>
    <w:p>
      <w:pPr>
        <w:pStyle w:val="Normal"/>
        <w:rPr>
          <w:lang w:val="uk-UA"/>
        </w:rPr>
      </w:pPr>
      <w:r>
        <w:rPr>
          <w:lang w:val="uk-UA"/>
        </w:rPr>
        <w:t>Спеціаліст І-ї категорії</w:t>
        <w:tab/>
        <w:tab/>
        <w:tab/>
        <w:tab/>
        <w:tab/>
        <w:tab/>
        <w:tab/>
        <w:t>В.О.Ле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1.07.1994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 НМЕ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ого архіву Чернігівської області від 16.06.1993 № 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08:00Z</dcterms:created>
  <dc:creator>1</dc:creator>
  <dc:description/>
  <cp:keywords/>
  <dc:language>en-US</dc:language>
  <cp:lastModifiedBy>Користувач Windows</cp:lastModifiedBy>
  <dcterms:modified xsi:type="dcterms:W3CDTF">2018-03-01T09:32:00Z</dcterms:modified>
  <cp:revision>4</cp:revision>
  <dc:subject/>
  <dc:title>НІЖИНСЬКА МІСЬКА РАДА</dc:title>
</cp:coreProperties>
</file>